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劳务派遣经营许可注销申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长春市人力资源和社会保障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力资源有限公司，成立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，社会统一代码证号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122XXXX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注册地址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劳务派遣许可证编号为：吉劳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0100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，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原因，现申请注销劳务派遣许可证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28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吉林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力资源有限公司（盖公章）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38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23:31:00Z</dcterms:created>
  <dc:creator>尹宇奇</dc:creator>
  <dc:description/>
  <dc:language>en-US</dc:language>
  <cp:lastModifiedBy>雪落无声</cp:lastModifiedBy>
  <cp:lastPrinted>2025-02-12T13:05:00Z</cp:lastPrinted>
  <dcterms:modified xsi:type="dcterms:W3CDTF">2025-04-10T16:52:16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2ADA280F648DB8C48A471FDA820A2_13</vt:lpwstr>
  </property>
  <property fmtid="{D5CDD505-2E9C-101B-9397-08002B2CF9AE}" pid="3" name="KSOProductBuildVer">
    <vt:lpwstr>2052-12.8.2.1114</vt:lpwstr>
  </property>
  <property fmtid="{D5CDD505-2E9C-101B-9397-08002B2CF9AE}" pid="4" name="KSOTemplateDocerSaveRecord">
    <vt:lpwstr>eyJoZGlkIjoiYmExMjU3N2I0OTRhODdiODc5OWY4ZTU2NjUxMDVlZGUiLCJ1c2VySWQiOiI0MTU1MjMyMDgifQ==</vt:lpwstr>
  </property>
  <property fmtid="{D5CDD505-2E9C-101B-9397-08002B2CF9AE}" pid="5" name="commondata">
    <vt:lpwstr>commondata</vt:lpwstr>
  </property>
</Properties>
</file>