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56"/>
        <w:gridCol w:w="5139"/>
        <w:gridCol w:w="951"/>
      </w:tblGrid>
      <w:tr>
        <w:trPr>
          <w:trHeight w:val="1153" w:hRule="atLeast"/>
        </w:trPr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48" w:hRule="atLeast"/>
        </w:trPr>
        <w:tc>
          <w:tcPr>
            <w:tcW w:w="8922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吉林省引才平台载体资助项目申报书</w:t>
            </w:r>
          </w:p>
        </w:tc>
      </w:tr>
      <w:tr>
        <w:trPr>
          <w:trHeight w:val="898" w:hRule="atLeast"/>
        </w:trPr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56"/>
                <w:szCs w:val="5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56"/>
                <w:szCs w:val="56"/>
                <w:u w:val="none"/>
              </w:rPr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56"/>
                <w:szCs w:val="5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56"/>
                <w:szCs w:val="56"/>
                <w:u w:val="none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56"/>
                <w:szCs w:val="5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56"/>
                <w:szCs w:val="56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报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人</w:t>
            </w:r>
          </w:p>
        </w:tc>
        <w:tc>
          <w:tcPr>
            <w:tcW w:w="5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659" w:hRule="atLeast"/>
        </w:trPr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bottom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bottom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（盖章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1408" w:hRule="atLeast"/>
        </w:trPr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singl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single"/>
                <w:lang w:val="en-US" w:eastAsia="zh-CN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</w:r>
          </w:p>
        </w:tc>
      </w:tr>
      <w:tr>
        <w:trPr>
          <w:trHeight w:val="1603" w:hRule="atLeast"/>
        </w:trPr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报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日期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659" w:hRule="atLeast"/>
        </w:trPr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03" w:hRule="atLeast"/>
        </w:trPr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0" w:hRule="atLeast"/>
        </w:trPr>
        <w:tc>
          <w:tcPr>
            <w:tcW w:w="8922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吉林省人力资源和社会保障厅制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黑体" w:hAnsi="黑体" w:eastAsia="黑体" w:cs="黑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填 表 说 明</w:t>
      </w:r>
    </w:p>
    <w:p>
      <w:pPr>
        <w:pStyle w:val="Normal"/>
        <w:jc w:val="center"/>
        <w:rPr>
          <w:rFonts w:ascii="Times New Roman" w:hAnsi="Times New Roman" w:eastAsia="宋体;方正书宋_GBK" w:cs="Times New Roman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;方正书宋_GBK"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一、本申报书的各项内容必须如实填写，无此项内容则填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二、项目名称应规范、准确，未经批准不得冠以“国家”“中国”“中华”“全国”“全球”“世界”“高峰”以及类似含义字样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项目主题应鲜明、内容务实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项目名称和主题可参考借鉴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核心技术攻关“揭榜挂帅”对接会。聚焦吸引具备攻坚能力的领军人才团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.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青年学者学科对话”前沿研讨会。聚焦学术交叉领域，强化青年学者间的思想碰撞，提高引才合作成功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.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青年科技人才创新路演”交流会。通过人才展示技术成果、项目方案，对接应用转化引才资源，提升交流的实效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.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海外优才项目对接”洽谈会。针对海外人才携带的技术项目、创业计划，提供与本地企业、资本洽谈渠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5.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产业创新专家智库”咨询会。吸引产业高端人才智力支持，助力地方产业长远创新发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6.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重点项目人才需求”精准对接会。明确重点项目的岗位缺口与能力要求，定向邀请匹配人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7.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企业引才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·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才择业”双向优选会。突出企业与人才的双向选择，配套政策解读、薪酬谈判指导等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8.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专精特新企业技术合伙人”洽谈会。以“技术合伙人”身份吸引人才，绑定人才与企业长期发展利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9.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县域产业乡土人才”供需对接会。针对县域特色产业，挖掘和对接懂技术、熟市场的本土实用人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.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工智能顶尖团队”创业对接会。瞄准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AI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领域顶尖人才团队，对接应用场地、资金扶持等配套资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1.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文化创意设计人才”嘉年华。以展览、工作坊、项目签约等形式，吸引文创设计、非遗传承等领域人才，助力地方文化产业发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2.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新能源产业关键人才”校企对接会。联动高校、科研院所与本地企业，定向输送电池研发、储能技术等关键岗位人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重点高校、科研院所、产业链重点企业、重点产业行业协会（商会）、重点产业科技创新联盟（创新联合体）理事长单位、政府指导下的人力资源服务机构等举办的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其他聚焦于优秀创新创业人才的引才聚才留才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三、文字描述要清晰，突出重点，叙述简要。内容空泛、缺乏实质性引才环节的，不予支持；绩效目标不明确、无法量化考核的，不予支持；预算方案不合理，存在虚高或与活动规模明显不符的，不予支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四、此申报书使用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A4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纸双面打印，一式两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center"/>
        <w:rPr>
          <w:rFonts w:ascii="宋体;方正书宋_GBK" w:hAnsi="宋体;方正书宋_GBK" w:eastAsia="宋体;方正书宋_GBK" w:cs="宋体;方正书宋_GBK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48"/>
        <w:gridCol w:w="1335"/>
        <w:gridCol w:w="1269"/>
        <w:gridCol w:w="1138"/>
        <w:gridCol w:w="1276"/>
        <w:gridCol w:w="1"/>
        <w:gridCol w:w="1570"/>
      </w:tblGrid>
      <w:tr>
        <w:trPr>
          <w:trHeight w:val="502" w:hRule="atLeast"/>
        </w:trPr>
        <w:tc>
          <w:tcPr>
            <w:tcW w:w="95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位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概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况</w:t>
            </w:r>
          </w:p>
        </w:tc>
      </w:tr>
      <w:tr>
        <w:trPr>
          <w:trHeight w:val="732" w:hRule="exac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等院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科研院所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事业单位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□ 国有企业□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企业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社会组织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流动资金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624" w:hRule="exac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人代表（负责人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Arial;DejaVu Sans"/>
                <w:i w:val="false"/>
                <w:i w:val="false"/>
                <w:color w:val="666666"/>
                <w:sz w:val="24"/>
                <w:szCs w:val="24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color w:val="666666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Arial;DejaVu Sans"/>
                <w:i w:val="false"/>
                <w:i w:val="false"/>
                <w:color w:val="666666"/>
                <w:sz w:val="24"/>
                <w:szCs w:val="24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color w:val="666666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Arial;DejaVu Sans"/>
                <w:i w:val="false"/>
                <w:i w:val="false"/>
                <w:color w:val="666666"/>
                <w:sz w:val="24"/>
                <w:szCs w:val="24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color w:val="666666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银行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账号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工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员工总数   人；管理  人；专业技术    人；技能   人；其他   人</w:t>
            </w:r>
          </w:p>
        </w:tc>
      </w:tr>
      <w:tr>
        <w:trPr>
          <w:trHeight w:val="624" w:hRule="exac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情况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士  人；硕士   人；本科   人；专科   人；高中及以下    人</w:t>
            </w:r>
          </w:p>
        </w:tc>
      </w:tr>
      <w:tr>
        <w:trPr>
          <w:trHeight w:val="624" w:hRule="exac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收入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    万元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  万元</w:t>
            </w:r>
          </w:p>
        </w:tc>
      </w:tr>
      <w:tr>
        <w:trPr>
          <w:trHeight w:val="624" w:hRule="exac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纳税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    万元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  万元</w:t>
            </w:r>
          </w:p>
        </w:tc>
      </w:tr>
      <w:tr>
        <w:trPr>
          <w:trHeight w:val="624" w:hRule="exac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接优秀创新创业人才    人；预期引进优秀创新创业人才   人</w:t>
            </w:r>
          </w:p>
        </w:tc>
      </w:tr>
      <w:tr>
        <w:trPr>
          <w:trHeight w:val="624" w:hRule="exac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促成校企、院企等合作项目  个；推动科技成果转化签约   项</w:t>
            </w:r>
          </w:p>
        </w:tc>
      </w:tr>
      <w:tr>
        <w:trPr>
          <w:trHeight w:val="312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简介</w:t>
            </w:r>
          </w:p>
        </w:tc>
        <w:tc>
          <w:tcPr>
            <w:tcW w:w="73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6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olor w:val="000000"/>
          <w:sz w:val="24"/>
          <w:szCs w:val="24"/>
          <w:u w:val="none"/>
        </w:rPr>
      </w:pPr>
      <w:r>
        <w:rPr>
          <w:rFonts w:eastAsia="宋体;方正书宋_GBK" w:cs="宋体;方正书宋_GBK" w:ascii="宋体;方正书宋_GBK" w:hAnsi="宋体;方正书宋_GBK"/>
          <w:i w:val="false"/>
          <w:color w:val="000000"/>
          <w:sz w:val="24"/>
          <w:szCs w:val="24"/>
          <w:u w:val="none"/>
        </w:rPr>
      </w:r>
    </w:p>
    <w:tbl>
      <w:tblPr>
        <w:tblW w:w="9560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2466" w:hRule="atLeast"/>
        </w:trPr>
        <w:tc>
          <w:tcPr>
            <w:tcW w:w="9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40"/>
              <w:jc w:val="center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 容 提 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可附页，仅供参考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项目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、聚焦产业领域、主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项目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方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体现申报项目要求中第（一）（二）（三）项内容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top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、主要保障措施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机制、措施等；项目实施可能遇到的问题、风险、难点及解决办法等。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720" w:hanging="720"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安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720" w:hanging="720"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资金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匹配资金数额及具体支出预算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应体现申报项目要求中第（五）项内容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719" w:hanging="240"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top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、项目预期效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top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说明通过开展引才平台载体活动，可以实现的引才、留才等方面的实际效果和绩效目标，作为结项检查的重要依据。应体现申报项目要求中第（四）项内容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jc w:val="left"/>
              <w:textAlignment w:val="top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top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、声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jc w:val="left"/>
              <w:textAlignment w:val="top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单位和负责人承诺：我单位及本人负责的申报材料信息真实准确，所有承诺诚信可靠。如有失实，愿意承担相关的法律责任。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签字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        </w:t>
              <w:br/>
              <w:t xml:space="preserve">                                      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月    日</w:t>
            </w:r>
          </w:p>
        </w:tc>
      </w:tr>
      <w:tr>
        <w:trPr>
          <w:trHeight w:val="2466" w:hRule="atLeast"/>
        </w:trPr>
        <w:tc>
          <w:tcPr>
            <w:tcW w:w="9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52" w:hRule="atLeast"/>
        </w:trPr>
        <w:tc>
          <w:tcPr>
            <w:tcW w:w="9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tbl>
      <w:tblPr>
        <w:tblW w:w="9449" w:type="dxa"/>
        <w:jc w:val="left"/>
        <w:tblInd w:w="-54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96"/>
        <w:gridCol w:w="7253"/>
      </w:tblGrid>
      <w:tr>
        <w:trPr>
          <w:trHeight w:val="728" w:hRule="atLeast"/>
        </w:trPr>
        <w:tc>
          <w:tcPr>
            <w:tcW w:w="944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申报</w:t>
            </w:r>
            <w:r>
              <w:rPr>
                <w:rFonts w:ascii="Times New Roman" w:hAnsi="Times New Roman" w:cs="Times New Roman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人承诺及审核意见</w:t>
            </w:r>
          </w:p>
        </w:tc>
      </w:tr>
      <w:tr>
        <w:trPr>
          <w:trHeight w:val="209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报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承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诺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240"/>
              <w:ind w:firstLine="480"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确保填报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提交材料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真实有效。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有弄虚作假行为，愿承担相应后果。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240"/>
              <w:ind w:firstLine="31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：</w:t>
            </w: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                        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351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单位审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意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见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材料真实性、完整性审核无误，拟同意申报。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时，近三年我单位在安全生产、税务缴纳、劳动保障等方面无重大违法违规记录和严重失信行为。</w:t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1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12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公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）</w:t>
            </w:r>
          </w:p>
        </w:tc>
      </w:tr>
      <w:tr>
        <w:trPr>
          <w:trHeight w:val="446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351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管单位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意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见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材料真实性、完整性审核无误，同意申报。</w:t>
            </w:r>
          </w:p>
        </w:tc>
      </w:tr>
      <w:tr>
        <w:trPr>
          <w:trHeight w:val="546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08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公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）</w:t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88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7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县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社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财政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意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见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材料真实性、完整性审核无误，同意申报。</w:t>
            </w:r>
          </w:p>
        </w:tc>
      </w:tr>
      <w:tr>
        <w:trPr>
          <w:trHeight w:val="469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人社部门（公  章）            财政部门（公  章）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9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                年   月   日</w:t>
            </w:r>
          </w:p>
        </w:tc>
      </w:tr>
      <w:tr>
        <w:trPr>
          <w:trHeight w:val="512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级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社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财政部门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省直单位省级主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部门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意见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材料真实性、完整性审核无误，同意申报。</w:t>
            </w:r>
          </w:p>
        </w:tc>
      </w:tr>
      <w:tr>
        <w:trPr>
          <w:trHeight w:val="50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人社部门（公  章）            财政部门（公  章）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1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或中省直单位省级主管部门（公章）</w:t>
            </w:r>
          </w:p>
        </w:tc>
      </w:tr>
      <w:tr>
        <w:trPr>
          <w:trHeight w:val="40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1:56:00Z</dcterms:created>
  <dc:creator>rst</dc:creator>
  <dc:description/>
  <dc:language>en-US</dc:language>
  <cp:lastModifiedBy>rst</cp:lastModifiedBy>
  <cp:lastPrinted>2025-10-21T16:42:00Z</cp:lastPrinted>
  <dcterms:modified xsi:type="dcterms:W3CDTF">2025-10-21T17:19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EB6A5ECEED8E8FA8BEF680EF7E569</vt:lpwstr>
  </property>
  <property fmtid="{D5CDD505-2E9C-101B-9397-08002B2CF9AE}" pid="3" name="KSOProductBuildVer">
    <vt:lpwstr>2052-11.8.2.11763</vt:lpwstr>
  </property>
</Properties>
</file>