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left"/>
        <w:textAlignment w:val="center"/>
        <w:rPr>
          <w:rFonts w:ascii="Courier 10 Pitch" w:hAnsi="Courier 10 Pitch" w:eastAsia="方正小标宋简体" w:cs="Courier 10 Pitch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Courier 10 Pitch" w:hAnsi="Courier 10 Pitch" w:cs="Courier 10 Pitch" w:eastAsia="方正小标宋简体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方正小标宋简体" w:cs="Courier 10 Pitch" w:ascii="Courier 10 Pitch" w:hAnsi="Courier 10 Pitch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</w:p>
    <w:p>
      <w:pPr>
        <w:pStyle w:val="Footnote"/>
        <w:rPr>
          <w:rFonts w:ascii="Courier 10 Pitch" w:hAnsi="Courier 10 Pitch" w:eastAsia="方正小标宋简体" w:cs="Courier 10 Pitch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方正小标宋简体" w:cs="Courier 10 Pitch" w:ascii="Courier 10 Pitch" w:hAnsi="Courier 10 Pitch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吉林省引才平台载体资助项目推荐名额分配表</w:t>
      </w:r>
    </w:p>
    <w:tbl>
      <w:tblPr>
        <w:tblW w:w="87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3"/>
        <w:gridCol w:w="1054"/>
        <w:gridCol w:w="950"/>
        <w:gridCol w:w="1857"/>
        <w:gridCol w:w="1897"/>
        <w:gridCol w:w="2432"/>
      </w:tblGrid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序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额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地址</w:t>
            </w:r>
          </w:p>
        </w:tc>
      </w:tr>
      <w:tr>
        <w:trPr>
          <w:trHeight w:val="1109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  <w:p>
            <w:pPr>
              <w:pStyle w:val="Footnote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长春新区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1-856799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市朝阳区西民主大街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2-6204887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松江中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4-326639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市市府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7-316896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市西宁大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化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化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5-391690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化市滨江西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9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9-322405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市翠柏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8-697104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市松原大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0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6-320966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市中兴东大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2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州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州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3-287902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吉市建工街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白山管委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白山管委会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3-571046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图县二道白河镇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河口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河口市人社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5-430306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河口市滨河南街</w:t>
            </w:r>
          </w:p>
        </w:tc>
      </w:tr>
      <w:tr>
        <w:trPr>
          <w:trHeight w:val="181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省直相关单位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教育厅可推荐省属高校等单位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省民政厅可推荐全省性行业协会（商会）等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省科技厅、省工信厅可分别推荐重点产业科技创新联盟（创新联合体）理事长单位、省内重点企业等各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其他相关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省直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省级主管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分别推荐本部门所属单位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560"/>
        <w:jc w:val="both"/>
        <w:textAlignment w:val="center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80"/>
        <w:jc w:val="both"/>
        <w:textAlignment w:val="center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同一单位只能通过一个渠道申报，不得通过多个渠道重复申报。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没有符合申报条件或符合条件较少的，可不推荐或少推荐。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所有推荐名额均不是最终的资助名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10 Pitch"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Header"/>
    <w:pPr>
      <w:widowControl w:val="false"/>
      <w:spacing w:before="0" w:after="0"/>
    </w:pPr>
    <w:rPr>
      <w:rFonts w:ascii="Calibri;DejaVu Sans" w:hAnsi="Calibri;DejaVu Sans" w:eastAsia="宋体;方正书宋_GBK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2:02:56Z</dcterms:created>
  <dc:creator>Administrator</dc:creator>
  <dc:description/>
  <dc:language>en-US</dc:language>
  <cp:lastModifiedBy>rst</cp:lastModifiedBy>
  <dcterms:modified xsi:type="dcterms:W3CDTF">2025-10-21T17:4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13428B655417985278BDCCF76226B_12</vt:lpwstr>
  </property>
  <property fmtid="{D5CDD505-2E9C-101B-9397-08002B2CF9AE}" pid="3" name="KSOProductBuildVer">
    <vt:lpwstr>2052-11.8.2.11763</vt:lpwstr>
  </property>
  <property fmtid="{D5CDD505-2E9C-101B-9397-08002B2CF9AE}" pid="4" name="KSOTemplateDocerSaveRecord">
    <vt:lpwstr>eyJoZGlkIjoiZGY5NmU4ZGRjYTY2NDFhMTJkOTYzOGQwNTM0ZjBjODYiLCJ1c2VySWQiOiIyODI0OTk0MzgifQ==</vt:lpwstr>
  </property>
</Properties>
</file>